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2100502494"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66361912"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52806588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6419102"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